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346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7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460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1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9.04.2018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04451134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7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9.04.2018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32649902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75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ЗАТО г. Железногорск </w:t>
        <w:br/>
        <w:t>от 26.07.2016 № 1236 «О создании комиссии по установлению стимулирующих выплат руководителям муниципальных учреждений ЗАТО Железногорск в области физической культуры и спорта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ЗАТО г. Железногорск от 10.06.2011 N 1011 "Об утверждении Положения о системах оплаты труда работников муниципальных учреждений ЗАТО Железногорск",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ЗАТО г. Железногорск от 12.07.2013 N 1113 "Об утверждении Примерного положения об оплате труда работников муниципальных бюджетных учреждений дополнительного образования физкультурно-спортивной направленности",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ЗАТО г. Железногорск от 12.07.2013 N 1114 "Об утверждении Положения о системе оплаты труда руководителей муниципальных автономных учреждений дополнительного образования физкультурно-спортивной направленности ЗАТО Железногорск",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ЗАТО г. Железногорск от 08.11.2013 N 1766 "Об утверждении Положения о системе оплаты труда руководителя муниципального автономного учреждения "Комбинат оздоровительных спортивных сооружений", руководствуясь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ТО Железногорск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в постановление Администрации ЗАТО г. Железногорск </w:t>
        <w:br/>
        <w:t>от 26.07.2016 № 1236 «О создании комиссии по установлению стимулирующих выплат руководителям муниципальных учреждений ЗАТО Железногорск в области физической культуры и спорта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нкт 2.4.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.4. Председателем Комиссии является заместитель Главы ЗАТО г. Железногорск по социальным вопросам.»</w:t>
      </w:r>
    </w:p>
    <w:p>
      <w:pPr>
        <w:pStyle w:val="Normal"/>
        <w:numPr>
          <w:ilvl w:val="1"/>
          <w:numId w:val="2"/>
        </w:numPr>
        <w:autoSpaceDE w:val="false"/>
        <w:ind w:left="0"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 «Состав комиссии по установлению стимулирующих выплат руководителям муниципальных учреждений ЗАТО Железногорск в области физической культуры и спорта»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Управлению   делами   Администрации   ЗАТО   г. Железногорск         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делу общественных связей Администрации  ЗАТО  г. Железногорск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троль над исполнением настоящего постановления возложить </w:t>
        <w:br/>
        <w:t>на заместителя Главы ЗАТО г. Железногорск по социальным вопросам В.Ю. Фомаид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ЗАТО г.Железногорск</w:t>
        <w:tab/>
        <w:tab/>
        <w:tab/>
        <w:tab/>
        <w:tab/>
        <w:tab/>
        <w:t>И.Г. Кукс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559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D180352582A5E1EF3E5F650E04219B405D1F1A90FC537DD752DECC25390ED2E6ABUEPCK" TargetMode="External"/><Relationship Id="rId9" Type="http://schemas.openxmlformats.org/officeDocument/2006/relationships/hyperlink" Target="consultantplus://offline/ref=D180352582A5E1EF3E5F650E04219B405D1F1A90FC5777D052D1CC25390ED2E6ABUEPCK" TargetMode="External"/><Relationship Id="rId10" Type="http://schemas.openxmlformats.org/officeDocument/2006/relationships/hyperlink" Target="consultantplus://offline/ref=D180352582A5E1EF3E5F650E04219B405D1F1A90FC5377D657DECC25390ED2E6ABUEPCK" TargetMode="External"/><Relationship Id="rId11" Type="http://schemas.openxmlformats.org/officeDocument/2006/relationships/hyperlink" Target="consultantplus://offline/ref=D180352582A5E1EF3E5F650E04219B405D1F1A90FC5678D655D1CC25390ED2E6ABUEPCK" TargetMode="External"/><Relationship Id="rId12" Type="http://schemas.openxmlformats.org/officeDocument/2006/relationships/hyperlink" Target="consultantplus://offline/ref=D180352582A5E1EF3E5F650E04219B405D1F1A90FC5678DF5ED4CC25390ED2E6ABUEPCK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4:55:00Z</dcterms:created>
  <dc:creator>Бутова Оля</dc:creator>
  <dc:description/>
  <cp:keywords/>
  <dc:language>en-US</dc:language>
  <cp:lastModifiedBy>Людмила Полянская</cp:lastModifiedBy>
  <cp:lastPrinted>2016-12-13T10:13:00Z</cp:lastPrinted>
  <dcterms:modified xsi:type="dcterms:W3CDTF">2018-04-16T02:28:00Z</dcterms:modified>
  <cp:revision>36</cp:revision>
  <dc:subject/>
  <dc:title> </dc:title>
</cp:coreProperties>
</file>